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3.12.2018 – 08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8-АНГ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3.12.2018 – 08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глийский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5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7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4,2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1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1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использования видовременных форм глаголов в действительном залоге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использования видовременных форм глаголов в действительном залоге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использования видовременных форм глаголов в действительном залоге 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использования глаголов в страдательном 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свенная речь в утвердительных и вопросительных предложен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ловные предложения сослагательное  наклонение 1 и 2 типа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ловные предложения сослагательное наклонение 1 и 2 типа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лагательное наклонение с конструкцией  лучше бы н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струкции  с модальными глаголами совет, уверенность, необходимость и должествование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струкции с модальными глаголами совет, уверенность, необходимость и  должествование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употребления  в речи местоимений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употребления в речи местоимений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ена прилагательные в сравнительной  и превосходной степенях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ена прилагательные в сравнительной и превосходной степенях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ечия в положительной, сравнительной и превосходной степенях, а также наречия, выражающие количе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употребления в речи  конструкции с инфинитивом  и глаголами на in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коммуникации с использованием речевых клише.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коммуникации с использованием речевых клише 1.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и использования лексики слово-сочетаемость, управление предлогами 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и использования лексики слово-сочетаемость, управление предлогами 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формация применение суффиксально-префиксальных  технологий при образовании  существительных ,прилагательных, глаголов 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формация применение суффиксально-префиксальных технологий при образовании существительных, прилагательных, глаголов 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формация применение суфффиксально-префиксальных технологий  при образовании существительных , прилагательных, глаголов 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зовы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голы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to get, to break, to give, to chek, to turn, to bring, to carry, to run, to come 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зовы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голы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to get, to break, to give, to chek, to turn, to bring, to carry, to run, to come 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зовые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голы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to get, to break, to give, to chek, to turn, to bring, to carry, to run, to come 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9-09-09T11:27:00Z</dcterms:modified>
  <cp:revision>76</cp:revision>
  <dc:subject/>
  <dc:title>Администрация Кировского района Санкт-Петербурга</dc:title>
</cp:coreProperties>
</file>